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CCORDI DI COLLABORAZIONE TRA ENTI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570"/>
        <w:gridCol w:w="2126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t.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 - PRESENTAZIONE DELL’OFFERTA</w:t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 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20</w:t>
    </w:r>
    <w:r>
      <w:rPr>
        <w:rFonts w:cs="Arial" w:ascii="Arial" w:hAnsi="Arial"/>
        <w:sz w:val="20"/>
        <w:lang w:val="it-IT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6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2:26:00Z</dcterms:modified>
  <cp:revision>6</cp:revision>
  <dc:subject/>
  <dc:title/>
</cp:coreProperties>
</file>